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</w:t>
        <w:tab/>
        <w:t>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MEM</w:t>
        <w:tab/>
        <w:t>.BMP</w:t>
        <w:tab/>
        <w:t>�a�l�o�`���̃������J�[�h�C���^�[�t�F�[�X��H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EM</w:t>
        <w:tab/>
        <w:t>.TXT</w:t>
        <w:tab/>
        <w:t>�e�L�X�g�`���̃������J�[�h�C���^�[�t�F�[�X��H�}�^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.TXT</w:t>
        <w:tab/>
        <w:t>�o�r��͎����iNifty���Ő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M     .98 </w:t>
        <w:tab/>
        <w:t>�o�b�X�W�@�@�������J�[�h�}�l�[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.IBM</w:t>
        <w:tab/>
        <w:t>�c�n�r�^�u�@�������J�[�h�}�l�[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.SUB</w:t>
        <w:tab/>
        <w:t>�������J�[�h�A�N�Z�X�p�T�u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.TXT</w:t>
        <w:tab/>
        <w:t>�o�r�w�t�@�C��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.MAN</w:t>
        <w:tab/>
        <w:t>�������J�[�h�}�l�[�W���[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.PSX</w:t>
        <w:tab/>
        <w:t>�{�����[���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.PSX</w:t>
        <w:tab/>
        <w:t>�f�[�^�t�@�C���̃T���v���i�L���[�N�P�̖��G�^�u�d�c�`�ő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